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28800</wp:posOffset>
                </wp:positionH>
                <wp:positionV relativeFrom="paragraph">
                  <wp:posOffset>-1882140</wp:posOffset>
                </wp:positionV>
                <wp:extent cx="570865" cy="27127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960" cy="2712600"/>
                          <a:chOff x="0" y="0"/>
                          <a:chExt cx="570960" cy="2712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0960" cy="27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4pt;margin-top:-148.2pt;width:44.95pt;height:213.6pt" coordorigin="-2880,-2964" coordsize="899,4272">
                <v:rect id="shape_0" stroked="f" o:allowincell="f" style="position:absolute;left:-2880;top:-2964;width:898;height:4271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ascii="黑体;SimHei" w:hAnsi="黑体;SimHei" w:cs="黑体;SimHei" w:eastAsia="黑体;SimHei"/>
          <w:sz w:val="30"/>
          <w:szCs w:val="30"/>
        </w:rPr>
        <w:t>中国政法大学年度考核结果存档证明</w:t>
      </w:r>
    </w:p>
    <w:p>
      <w:pPr>
        <w:pStyle w:val="Normal"/>
        <w:rPr>
          <w:rFonts w:ascii="黑体;SimHei" w:hAnsi="黑体;SimHei" w:eastAsia="黑体;SimHei" w:cs="黑体;SimHei"/>
          <w:sz w:val="24"/>
          <w:szCs w:val="30"/>
          <w:lang w:val="en-US" w:eastAsia="en-US"/>
        </w:rPr>
      </w:pPr>
      <w:r>
        <w:rPr>
          <w:rFonts w:eastAsia="黑体;SimHei" w:cs="黑体;SimHei" w:ascii="黑体;SimHei" w:hAnsi="黑体;SimHei"/>
          <w:sz w:val="24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257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13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100965</wp:posOffset>
                </wp:positionV>
                <wp:extent cx="0" cy="84201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95pt" to="252pt,670.9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19812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6pt" to="233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经我单位考核小组考核，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同志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岗位名称：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同意所在单位考核意见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在</w:t>
      </w:r>
      <w:r>
        <w:rPr>
          <w:sz w:val="24"/>
        </w:rPr>
        <w:t xml:space="preserve">20     ~20     </w:t>
      </w:r>
      <w:r>
        <w:rPr>
          <w:sz w:val="24"/>
        </w:rPr>
        <w:t>年度考核工作中评定为：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36195</wp:posOffset>
                </wp:positionV>
                <wp:extent cx="27432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85pt" to="233.9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所在单位盖章</w:t>
      </w:r>
      <w:r>
        <w:rPr>
          <w:rFonts w:eastAsia="Times New Roman"/>
          <w:sz w:val="24"/>
        </w:rPr>
        <w:t xml:space="preserve">                                  </w:t>
      </w:r>
      <w:r>
        <w:rPr>
          <w:sz w:val="24"/>
        </w:rPr>
        <w:t>中国政法大学考核委员会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负责人签字：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snapToGrid w:val="false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40970</wp:posOffset>
                </wp:positionV>
                <wp:extent cx="5257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1pt" to="413.95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175260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3.8pt" to="233.9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经我单位考核小组考核，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同志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岗位名称：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同意所在单位考核意见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在</w:t>
      </w:r>
      <w:r>
        <w:rPr>
          <w:sz w:val="24"/>
        </w:rPr>
        <w:t xml:space="preserve">20     ~20     </w:t>
      </w:r>
      <w:r>
        <w:rPr>
          <w:sz w:val="24"/>
        </w:rPr>
        <w:t>年度考核工作中评定为：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13335</wp:posOffset>
                </wp:positionV>
                <wp:extent cx="274320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05pt" to="233.9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所在单位盖章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</w:t>
      </w:r>
      <w:r>
        <w:rPr>
          <w:sz w:val="24"/>
        </w:rPr>
        <w:t>中国政法大学考核委员会</w:t>
      </w:r>
    </w:p>
    <w:p>
      <w:pPr>
        <w:pStyle w:val="Normal"/>
        <w:snapToGrid w:val="false"/>
        <w:spacing w:lineRule="auto" w:line="3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负责人签字：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snapToGrid w:val="false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18110</wp:posOffset>
                </wp:positionV>
                <wp:extent cx="5257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pt" to="413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217805</wp:posOffset>
                </wp:positionV>
                <wp:extent cx="1257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7.15pt" to="233.95pt,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经我单位考核小组考核，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同志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岗位名称：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同意所在单位考核意见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在</w:t>
      </w:r>
      <w:r>
        <w:rPr>
          <w:sz w:val="24"/>
        </w:rPr>
        <w:t xml:space="preserve">20     ~20     </w:t>
      </w:r>
      <w:r>
        <w:rPr>
          <w:sz w:val="24"/>
        </w:rPr>
        <w:t>年度考核工作中评定为：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55880</wp:posOffset>
                </wp:positionV>
                <wp:extent cx="274320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4pt" to="233.9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所在单位盖章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</w:t>
      </w:r>
      <w:r>
        <w:rPr>
          <w:sz w:val="24"/>
        </w:rPr>
        <w:t>中国政法大学考核委员会</w:t>
      </w:r>
    </w:p>
    <w:p>
      <w:pPr>
        <w:pStyle w:val="Normal"/>
        <w:snapToGrid w:val="false"/>
        <w:spacing w:lineRule="auto" w:line="3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422910</wp:posOffset>
                </wp:positionV>
                <wp:extent cx="5257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3.3pt" to="413.95pt,3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负责人签字：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sectPr>
      <w:type w:val="nextPage"/>
      <w:pgSz w:w="11906" w:h="16838"/>
      <w:pgMar w:left="2041" w:right="155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8:15:00Z</dcterms:created>
  <dc:creator>Administrator</dc:creator>
  <dc:description/>
  <cp:keywords/>
  <dc:language>en-US</dc:language>
  <cp:lastModifiedBy>PCoS</cp:lastModifiedBy>
  <cp:lastPrinted>2012-09-10T16:43:00Z</cp:lastPrinted>
  <dcterms:modified xsi:type="dcterms:W3CDTF">2012-09-11T00:21:00Z</dcterms:modified>
  <cp:revision>21</cp:revision>
  <dc:subject/>
  <dc:title/>
</cp:coreProperties>
</file>